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right="-1" w:hanging="212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bCs/>
          <w:sz w:val="22"/>
          <w:szCs w:val="22"/>
        </w:rPr>
        <w:t>Oprava zabezpečovacího zařízení v žst. Sokolnice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Telnice u Brna, Újezd u Br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194/2021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Signal Projekt s.r.o., Vídeňská 55, 639 00 Brno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hotovení mapových podkladů pro přípravnou dokumenta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DS-101 AC+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>Na základě objednávky firmy Signal Projekt s.r.o. bylo provedeno zaměření požadovaného území a vyhotovení mapových podkladů pro stavbu „Oprava zabezpečovacího zařízení v žst. Sokolnice“. Traťový úsek 2101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sah zaměření byl specifikován objednatelem při pochůzce v terénu. Dle zadaného rozsahu nebylo provedeno mapování celého rozsahu drážního pozemku. Některé objekty byly také po domluvě měřeny pouze schematicky (propustky) dle požadavků objednatele, pro kterého nejsou předmětem zájmu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Byly nalezeny všechny body a jsou homogenní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geodetických podkladů provedla skupina pod vedením Petra Putny. Práce byly provedeny v květnu 2021 v rozsahu zaměření HM 14.680 – 15.200 a 15.615 – 15.760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 zpracování bylo využito JŽM z let 2010 - 2013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ody jsou určeny nejhůře ve 3. třídě přesnost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ě měřených dat byla vyhotovena digitální mapa ve formátu *.DGN a to podle M20/MP005 – „Metodický pokyn pro tvorbu prostorových dat pro mapy velkého měřítka“ a M20/MP006 – „Opatření k zaměřování objektů železniční dopravní cesty“. Soubor P_Sokolnice a soubor PV_KN_Sokolni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1.-4. místě je číslo TÚ,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 5.- 7. místě je číslo mapového listu, na 8. místě je číslo skupiny bodů a na 9.-12. místě je vlastní číslo podrobného b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y zaměřeny prvky, které nejsou definovány v M20/MP00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vání bodů a přečíslovaní bodů je doloženo přečíslovací tabulkou v mapových podkladech v bodě 5 (seznam souřadnic podrobných bodů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řída přesnosti převzatých bodů zůstala stejná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 dohodě s objednatelem byly proměřeny kontrolně výhybky 3, 7, 13, 14, 15 a osa kleje 14.680 – ZV 15 – nebyl zjištěn rozdíl od původního zaměřen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/>
      </w:pPr>
      <w:r>
        <w:rPr>
          <w:rFonts w:cs="Calibri" w:ascii="Calibri" w:hAnsi="Calibri"/>
          <w:b/>
          <w:sz w:val="22"/>
          <w:szCs w:val="22"/>
        </w:rPr>
        <w:t>V Kyjově, dne:  7. 6. 2021</w:t>
        <w:tab/>
      </w:r>
      <w:r>
        <w:rPr>
          <w:rFonts w:cs="Calibri" w:ascii="Calibri" w:hAnsi="Calibri"/>
          <w:sz w:val="22"/>
          <w:szCs w:val="22"/>
        </w:rPr>
        <w:t xml:space="preserve">           </w:t>
        <w:tab/>
        <w:t xml:space="preserve"> </w:t>
        <w:tab/>
        <w:t xml:space="preserve">   </w:t>
        <w:tab/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</w:rPr>
        <w:t>Ověři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39:00Z</dcterms:created>
  <dc:creator>Pavel Koch</dc:creator>
  <dc:description/>
  <cp:keywords/>
  <dc:language>en-US</dc:language>
  <cp:lastModifiedBy>uzivatel</cp:lastModifiedBy>
  <cp:lastPrinted>2021-06-07T10:26:00Z</cp:lastPrinted>
  <dcterms:modified xsi:type="dcterms:W3CDTF">2021-06-07T08:26:00Z</dcterms:modified>
  <cp:revision>45</cp:revision>
  <dc:subject/>
  <dc:title>ŽS BRNO a</dc:title>
</cp:coreProperties>
</file>